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AVVERTENZA :</w:t>
      </w:r>
    </w:p>
    <w:p>
      <w:pPr>
        <w:pStyle w:val="Normal"/>
        <w:ind w:right="-334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Questa versione di firmware è valida per il lettori mp3 serie DMR con numero seriale che inizia con 136 (es. S/N:136050200894). Controllare nel vano batteria se il numero seriale è compatibile con la presente versione di firmware prima di installarlo, non utilizzare se il numero seriale inizia per 132 .</w:t>
      </w:r>
    </w:p>
    <w:p>
      <w:pPr>
        <w:pStyle w:val="Normal"/>
        <w:ind w:right="-334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right="-334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versione di firmware V1.136.050 aggiunge Folder Function per la navigazione e riproduzione di file per cartelle .</w:t>
      </w:r>
    </w:p>
    <w:p>
      <w:pPr>
        <w:pStyle w:val="Normal"/>
        <w:ind w:right="-334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seguito riportiamo i passi principali per usare la Folder Function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mere il tasto MENU, selezionare la voce PLAY LIST e premere nuovamente MENU per conferma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i tasti &lt;&lt; e &gt;&gt; selezionare la cartella o la canzone , premere il tasto MENU per confermare la selezione o iniziare la riproduzione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mere i tasti PLAY o STOP per tornare alla pagina precedente nella Play List 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10:00Z</dcterms:created>
  <dc:creator>oscarmok</dc:creator>
  <dc:description/>
  <dc:language>en-US</dc:language>
  <cp:lastModifiedBy>DC</cp:lastModifiedBy>
  <dcterms:modified xsi:type="dcterms:W3CDTF">2005-07-18T13:33:00Z</dcterms:modified>
  <cp:revision>3</cp:revision>
  <dc:subject/>
  <dc:title>Instruction Manual for firmware with playlist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7792876</vt:r8>
  </property>
  <property fmtid="{D5CDD505-2E9C-101B-9397-08002B2CF9AE}" pid="3" name="_AuthorEmail">
    <vt:lpwstr>oscar@kst.com.hk</vt:lpwstr>
  </property>
  <property fmtid="{D5CDD505-2E9C-101B-9397-08002B2CF9AE}" pid="4" name="_AuthorEmailDisplayName">
    <vt:lpwstr>oscar@kst.com.hk</vt:lpwstr>
  </property>
  <property fmtid="{D5CDD505-2E9C-101B-9397-08002B2CF9AE}" pid="5" name="_EmailSubject">
    <vt:lpwstr>Re: Instruction manual for playlist w/ folder function</vt:lpwstr>
  </property>
</Properties>
</file>